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 xml:space="preserve">Приложение к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0"/>
        </w:rPr>
      </w:pPr>
      <w:r>
        <w:rPr>
          <w:sz w:val="20"/>
        </w:rPr>
        <w:t>постановлению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Главы городского округа Лыткарино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0"/>
        </w:rPr>
      </w:pPr>
      <w:r>
        <w:rPr>
          <w:sz w:val="20"/>
        </w:rPr>
        <w:t xml:space="preserve">от 16.04.2019 г.№ 345-п   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0"/>
        </w:rPr>
      </w:pPr>
      <w:r>
        <w:rPr>
          <w:sz w:val="20"/>
        </w:rPr>
        <w:t>Изменения в муниципальную программу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  <w:tab/>
        <w:t xml:space="preserve">   </w:t>
        <w:tab/>
        <w:tab/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  <w:tab/>
        <w:t>1. Пункт «Источники финансирования муниципальной программы, в том числе по годам:» Раздела 1. «ПАСПОРТ МУНИЦИПАЛЬНОЙ ПРОГРАММ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249"/>
        <w:gridCol w:w="2028"/>
        <w:gridCol w:w="2028"/>
        <w:gridCol w:w="2028"/>
        <w:gridCol w:w="2028"/>
        <w:gridCol w:w="2028"/>
      </w:tblGrid>
      <w:tr>
        <w:trPr/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 том числе по годам: </w:t>
            </w:r>
          </w:p>
        </w:tc>
        <w:tc>
          <w:tcPr>
            <w:tcW w:w="1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(тыс. рублей)</w:t>
            </w:r>
          </w:p>
        </w:tc>
      </w:tr>
      <w:tr>
        <w:trPr>
          <w:trHeight w:val="322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Средства бюджета г. Лыткарино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0 518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 637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 212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 152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 758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 758,5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2 07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 963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 111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 0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Всего по муниципальной программ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2 592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 60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 323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 152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 758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 758,5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Планируемые результаты реализации муниципальной программы структурированы по задачам и годам их достижения и представлены в форме "Планируемые результаты реализации муниципальной программы" в соответствии с Разделом 3   муниципальной программы.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rPr>
          <w:rFonts w:eastAsia="Calibri"/>
          <w:sz w:val="20"/>
          <w:lang w:eastAsia="en-US"/>
        </w:rPr>
      </w:pPr>
      <w:r>
        <w:rPr>
          <w:sz w:val="20"/>
        </w:rPr>
        <w:tab/>
        <w:t xml:space="preserve">2. </w:t>
      </w:r>
      <w:r>
        <w:rPr>
          <w:rFonts w:eastAsia="Calibri"/>
          <w:sz w:val="20"/>
          <w:lang w:eastAsia="en-US"/>
        </w:rPr>
        <w:t>Раздел 3 «Планируемые результаты реализации муниципальной программы «Развитие и функционирование дорожно-транспортного комплекса города Лыткарино» на 2017-2021» годы изложить в новой редакции:</w:t>
      </w:r>
    </w:p>
    <w:p>
      <w:pPr>
        <w:pStyle w:val="Normal"/>
        <w:keepNext w:val="true"/>
        <w:keepLines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tbl>
      <w:tblPr>
        <w:tblW w:w="158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80"/>
        <w:gridCol w:w="2693"/>
        <w:gridCol w:w="4249"/>
        <w:gridCol w:w="886"/>
        <w:gridCol w:w="1386"/>
        <w:gridCol w:w="841"/>
        <w:gridCol w:w="851"/>
        <w:gridCol w:w="851"/>
        <w:gridCol w:w="850"/>
        <w:gridCol w:w="851"/>
      </w:tblGrid>
      <w:tr>
        <w:trPr>
          <w:trHeight w:val="4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N    </w:t>
              <w:br/>
              <w:t xml:space="preserve">п/п 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Цели муниципальной программы (подпрограмм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Задачи,    </w:t>
              <w:br/>
              <w:t xml:space="preserve">направленные на    </w:t>
              <w:br/>
              <w:t xml:space="preserve">достижение цели    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Показатели, характеризующие    </w:t>
              <w:br/>
              <w:t xml:space="preserve">достижение цели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Единица   </w:t>
              <w:br/>
              <w:t xml:space="preserve">измерения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Базовое значение показателя (на начало реализации программы) 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5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0"/>
              </w:rPr>
              <w:t xml:space="preserve">Подпрограмма 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«Пассажирский транспорт общего пользования»</w:t>
            </w:r>
          </w:p>
        </w:tc>
      </w:tr>
      <w:tr>
        <w:trPr>
          <w:trHeight w:val="59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Обеспечение бесперебойного транспортного обслуживания нас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Организация транспортного обслуживания населения автомобильным транспортом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sz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на конец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Доля поездок, оплаченных посредством безналичных расчетов, в общем количестве оплаченных пассажирами поездок на конец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65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/>
            </w:pPr>
            <w:r>
              <w:rPr>
                <w:sz w:val="20"/>
              </w:rPr>
              <w:t>Повышение уровня качества и доступности транспортных услуг для населения: оптимизация маршрутной сети, обновление подвижного состава, создание безналичной оплаты проезда, создание условий комфортный автобус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0"/>
              </w:rPr>
              <w:t>Комфортный автобус. Доля транспортных средств, соответствующих стандарту (МК – 5 лет, СК, БК – 7 лет) от количества транспортных средств, работающих на муниципальных маршрута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textAlignment w:val="auto"/>
              <w:rPr/>
            </w:pPr>
            <w:r>
              <w:rPr>
                <w:color w:val="000000"/>
                <w:sz w:val="20"/>
              </w:rPr>
              <w:t>Внедрение ГЛОНАСС. Степень внедрения и эффективность использования технологии на базе ГЛОНАСС с использованием РНИ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блюдение расписания на автобусных маршрутах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II «Дороги города Лыткарино»</w:t>
            </w:r>
          </w:p>
        </w:tc>
      </w:tr>
      <w:tr>
        <w:trPr>
          <w:trHeight w:val="41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ind w:right="-107" w:hanging="0"/>
              <w:rPr/>
            </w:pPr>
            <w:r>
              <w:rPr>
                <w:sz w:val="20"/>
              </w:rPr>
              <w:t>Развитие и обеспечение устойчивого функционирования сети автомобильных дорог гор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Ремонт, содержание дорог общего пользования, внутриквартальных дорог и дворовых территор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Протяженность сети автомобильных дорог общего пользования местного значени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4,0306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20"/>
              </w:rPr>
            </w:pPr>
            <w:r>
              <w:rPr>
                <w:sz w:val="20"/>
              </w:rPr>
              <w:t>64,0306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20"/>
              </w:rPr>
              <w:t>64,0306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20"/>
              </w:rPr>
            </w:pPr>
            <w:r>
              <w:rPr>
                <w:sz w:val="20"/>
              </w:rPr>
              <w:t>64,0306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,0306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,0306 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капитальный ремонт) сети автомобильных дорог общего пользования местного знач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Тыс.кв.м/к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08/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9786/ 1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 570 /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 570 /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 570 /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 570/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</w:tr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7" w:hanging="0"/>
              <w:rPr/>
            </w:pPr>
            <w:r>
              <w:rPr>
                <w:sz w:val="20"/>
              </w:rPr>
              <w:t>Создание благоп-риятных условий и повышение комфортности проживания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Создание парковочного пространств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E2E2E"/>
                <w:sz w:val="20"/>
                <w:shd w:fill="FFFFFF" w:val="clear"/>
              </w:rPr>
              <w:t>Создание парковочного пространства на улично-дорожной сет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дпрограмма III «Безопасность дорожного движения»</w:t>
            </w:r>
          </w:p>
        </w:tc>
      </w:tr>
      <w:tr>
        <w:trPr>
          <w:trHeight w:val="16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rPr>
                <w:sz w:val="20"/>
              </w:rPr>
            </w:pPr>
            <w:r>
              <w:rPr>
                <w:sz w:val="20"/>
              </w:rPr>
              <w:t xml:space="preserve">1.   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Повышение безопасности дорожно-транспортного комплек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20"/>
              </w:rPr>
              <w:t>Обеспечение безопасности дорожного движения, снижение смертности от дорожно-транспортных происшествий в соответствии с Указом Президента Российской Федерации от 07.05.2012 года №59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bCs/>
                <w:color w:val="2E2E2E"/>
                <w:sz w:val="20"/>
                <w:shd w:fill="FFFFFF" w:val="clear"/>
              </w:rPr>
              <w:t>ДТП. Снижение смертности от дорожно-транспортных происшествий: на дорогах федерального значения, на дорогах регионального значения, на дорогах муниципального значения, на частных дорогах, случаев на 100 тыс. челове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на 100 тыс. на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Подпрограмма </w:t>
            </w:r>
            <w:r>
              <w:rPr>
                <w:b/>
                <w:sz w:val="20"/>
                <w:lang w:val="en-US"/>
              </w:rPr>
              <w:t>IV</w:t>
            </w:r>
            <w:r>
              <w:rPr>
                <w:b/>
                <w:sz w:val="20"/>
              </w:rPr>
              <w:t xml:space="preserve"> «Транспортное обслуживание»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7" w:hanging="0"/>
              <w:rPr/>
            </w:pPr>
            <w:r>
              <w:rPr>
                <w:sz w:val="20"/>
              </w:rPr>
              <w:t>Автотранспортное обслуживание Администрации города Лыткарино и ее функциональных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Автотранспортное обслужива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trike/>
                <w:sz w:val="20"/>
              </w:rPr>
            </w:pPr>
            <w:r>
              <w:rPr>
                <w:sz w:val="20"/>
              </w:rPr>
              <w:t>Ежегодное обеспечение автотранспортного обслуживания Администрации города Лыткарино и ее функциональных орган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  <w:tab/>
        <w:t>3. Пункт «Источники финансирования подпрограммы, в том числе по годам:» Раздела 4. «ПАСПОРТ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0"/>
        </w:rPr>
      </w:pPr>
      <w:r>
        <w:rPr>
          <w:sz w:val="20"/>
        </w:rPr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1661"/>
        <w:gridCol w:w="1559"/>
        <w:gridCol w:w="1559"/>
        <w:gridCol w:w="1701"/>
        <w:gridCol w:w="2378"/>
      </w:tblGrid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в том числе по годам: </w:t>
            </w:r>
          </w:p>
        </w:tc>
        <w:tc>
          <w:tcPr>
            <w:tcW w:w="1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(тыс. рублей)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редства бюджета г. Лыткар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 971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 3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 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115,0</w:t>
            </w:r>
          </w:p>
        </w:tc>
      </w:tr>
      <w:tr>
        <w:trPr>
          <w:trHeight w:val="4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Планируемые результаты реализации подпрограммы</w:t>
            </w:r>
          </w:p>
        </w:tc>
        <w:tc>
          <w:tcPr>
            <w:tcW w:w="1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реализации муниципальной программы структурированы по задачам и годам их достижения и представлены в форме «Планируемые результаты реализации муниципальной программы» в соответствии с Разделом 3   муниципальной программы.</w:t>
            </w:r>
          </w:p>
        </w:tc>
      </w:tr>
    </w:tbl>
    <w:p>
      <w:pPr>
        <w:pStyle w:val="Normal"/>
        <w:keepNext w:val="true"/>
        <w:keepLines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firstLine="709"/>
        <w:jc w:val="both"/>
        <w:rPr>
          <w:sz w:val="20"/>
        </w:rPr>
      </w:pPr>
      <w:r>
        <w:rPr>
          <w:color w:val="FF0000"/>
          <w:sz w:val="20"/>
        </w:rPr>
        <w:t xml:space="preserve">  </w:t>
      </w:r>
      <w:r>
        <w:rPr>
          <w:sz w:val="20"/>
        </w:rPr>
        <w:t>4.  Раздел 5. «Перечень мероприятий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  <w:tab/>
      </w:r>
    </w:p>
    <w:p>
      <w:pPr>
        <w:pStyle w:val="Normal"/>
        <w:keepNext w:val="true"/>
        <w:keepLines/>
        <w:ind w:firstLine="709"/>
        <w:jc w:val="center"/>
        <w:rPr>
          <w:sz w:val="20"/>
        </w:rPr>
      </w:pPr>
      <w:r>
        <w:rPr>
          <w:sz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276"/>
        <w:gridCol w:w="1276"/>
        <w:gridCol w:w="992"/>
        <w:gridCol w:w="871"/>
        <w:gridCol w:w="871"/>
        <w:gridCol w:w="876"/>
        <w:gridCol w:w="846"/>
        <w:gridCol w:w="935"/>
        <w:gridCol w:w="1696"/>
        <w:gridCol w:w="2551"/>
      </w:tblGrid>
      <w:tr>
        <w:trPr>
          <w:trHeight w:val="1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Мероприятия по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 (тыс. руб.)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 руб.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выполнение мероприятия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. Организация транспортного обслуживания населения автомобильным транспорт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дача. Повышение уровня качества и доступности транспортных услуг для населения: оптимизация маршрутной сети, обновление подвижного состава, создание безналичной оплаты проезда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Основное мероприятие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«Обеспечение перевозок пассажиров транспортом общего пользования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97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5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 2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 xml:space="preserve">Обеспечение перевозок пассажиров по муниципальным маршрутам №1 и №2 регулярных перевозок по регулируемым тарифам, 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-2021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 033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7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 0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Отдел развития предпринимательства и торговли Администрации г. о. Лыткари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ля муниципальных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маршрутов регулярных перевозок по регулируемым тарифам в общем количестве муниципальных маршрутов регулярных перевозок на конец года.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ля поездок, оплаченных посредством безналичных расчетов, в общем количестве оплаченных пассажирами поездок на конец года.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омфортный автобус. Доля транспортных средств, соответствующих стандарту (МК – 5 лет, СК, БК – 7 лет) от количества транспортных средств, работающих на муниципальных маршрутах.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недрение ГЛОНАСС. Степень внедрения и эффективность использования технологии на базе ГЛОНАСС с использованием РНИС. 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Расходы на погашение кредиторской задолженности на обеспечение перевозок пассажиров   транспортом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Средства бюджет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Отдел развития предпринимательства и торговли Администрации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г. о. Лыткар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Изготов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Средства бюджет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Отдел развития предпринимательства и торговли Администрации г.о. Лыткар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Транспортное обеспечение официальных мероприятий, проводимых на территории г. Лыткарино, Московской области и города Москвы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Средства бюджет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27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73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Отдел развития предпринимательства и торговли Администрации 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г. о. Лыткар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Транспортное обеспечение мероприятий, проводимых в День празднования Рождества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Транспортное обеспечение мероприятий, проводимых в дни празднования «Пасх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Средства бюджета го-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7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Транспортное обеспечение официальных мероприятий, проводимых на территории г. Лыткарино, Московской области и города Мос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</w:rPr>
              <w:t>Средства бюджет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/>
            </w:pPr>
            <w:r>
              <w:rPr>
                <w:b/>
                <w:sz w:val="20"/>
              </w:rPr>
              <w:t>Всего по подпрограмме</w:t>
            </w:r>
            <w:r>
              <w:rPr>
                <w:b/>
                <w:sz w:val="20"/>
                <w:lang w:val="en-US"/>
              </w:rPr>
              <w:t xml:space="preserve">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7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5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 2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keepLines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keepNext w:val="true"/>
        <w:keepLines/>
        <w:jc w:val="both"/>
        <w:rPr/>
      </w:pPr>
      <w:r>
        <w:rPr>
          <w:sz w:val="20"/>
          <w:szCs w:val="20"/>
        </w:rPr>
        <w:tab/>
        <w:t>5. Пункт «Источники финансирования подпрограммы, в том числе по годам:» Раздела 6. «ПАСПОРТ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58"/>
        <w:gridCol w:w="2162"/>
        <w:gridCol w:w="1701"/>
        <w:gridCol w:w="1559"/>
        <w:gridCol w:w="1559"/>
        <w:gridCol w:w="1701"/>
      </w:tblGrid>
      <w:tr>
        <w:trPr>
          <w:trHeight w:val="28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в том числе по годам: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(тыс. рублей)</w:t>
            </w:r>
          </w:p>
        </w:tc>
      </w:tr>
      <w:tr>
        <w:trPr>
          <w:trHeight w:val="7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редства бюджета г. Лыткари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 721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 9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 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 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</w:tr>
      <w:tr>
        <w:trPr>
          <w:trHeight w:val="2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 074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 9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 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Всего по подпрограмме</w:t>
            </w:r>
            <w:r>
              <w:rPr>
                <w:sz w:val="20"/>
                <w:lang w:val="en-US"/>
              </w:rPr>
              <w:t xml:space="preserve"> II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9 795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 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 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 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Планируемые результаты реализации подпрограммы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Планируемые результаты реализации муниципальной программы структурированы по задачам и годам их достижения и представлены в форме "Планируемые результаты реализации муниципальной программы" в соответствии с Разделом 3   муниципальной программы.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  <w:t>6. Раздел 7. «Перечень мероприятий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309"/>
        <w:gridCol w:w="1276"/>
        <w:gridCol w:w="1134"/>
        <w:gridCol w:w="1134"/>
        <w:gridCol w:w="993"/>
        <w:gridCol w:w="992"/>
        <w:gridCol w:w="993"/>
        <w:gridCol w:w="992"/>
        <w:gridCol w:w="1417"/>
        <w:gridCol w:w="1950"/>
      </w:tblGrid>
      <w:tr>
        <w:trPr>
          <w:trHeight w:val="3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Мероприятия по реализации 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его (тыс. руб.)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Ответственный за выполнение мероприятия подпрограммы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/>
            </w:pPr>
            <w:r>
              <w:rPr>
                <w:sz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. Ремонт, содержание дорог общего пользования, внутриквартальных дорог и   дворов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. Создание парковочного пространства.</w:t>
            </w:r>
          </w:p>
        </w:tc>
      </w:tr>
      <w:tr>
        <w:trPr>
          <w:trHeight w:val="6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/>
                <w:i/>
                <w:sz w:val="20"/>
              </w:rPr>
              <w:t>Основное мероприятие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/>
                <w:sz w:val="20"/>
              </w:rPr>
              <w:t>"Ремонт, содержание дорог общего пользования, внутриквартальных дорог и дворовых территорий"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2017 – 2021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 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2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2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 xml:space="preserve">Средства бюджета Моск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2017 – 2021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 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Ремонт, содержание дорог общего пользования, внутриквартальных дорог и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2017 – 2021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1 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 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 0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 5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Протяженность сети автомобильных дорог общего пользования местного значения</w:t>
            </w:r>
          </w:p>
        </w:tc>
      </w:tr>
      <w:tr>
        <w:trPr>
          <w:trHeight w:val="6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bookmarkStart w:id="0" w:name="_Hlk536094916"/>
            <w:r>
              <w:rPr>
                <w:sz w:val="20"/>
              </w:rPr>
              <w:t>Эксплуатация и ремонт очистных сооружений ливневой канализации</w:t>
            </w:r>
            <w:bookmarkEnd w:id="0"/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2017 – 2021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  <w:t>Ремонт автомобильных дорог общего пользования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2017 – 2021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 2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 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 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 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Управление ЖКХ и РГИ г. Лытка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1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Расходы на погашение кредиторской задолженности на ремонт,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Ремонт внутриквартальных дорог и   дворовых территорий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 051,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 0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.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Содержание и механизиро-ванная уборка дорог общего пользования, внутриквартальных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4 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 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 3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МУ «Лесопарк – Лыткарино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1.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Погашение кредиторской задолженности 2016 года по мероприятию «Содержание, ремонт автомобильных дорог общего пользования, внутриквартальных дорог и   дворовых территор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 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Расходы на погашение кредиторской задолженности 2017 года на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1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  <w:t>Увеличение расходов на ремонт,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 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 5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я г.о. Лытка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Создание парковок общего 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017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bCs/>
                <w:color w:val="2E2E2E"/>
                <w:sz w:val="20"/>
                <w:shd w:fill="FFFFFF" w:val="clear"/>
              </w:rPr>
              <w:t>Создание парковочного пространства на улично-дорожной сети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2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 xml:space="preserve">Капитальный ремонт и ремонт автомобильных дорог общего пользования местного значения, в том числе замена и установка остановочных павильонов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 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 9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Управление ЖКХ и РГИ г. Лытка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 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 3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Управление ЖКХ и РГИ г. Лытка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1.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Софинансирование расходов на капитальный ремонт и ремонт автомобильных дорог общего пользования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 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 9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 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1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дача. Ремонт, содержание дорог общего пользования, внутриквартальных дорог и дворовых территорий.</w:t>
            </w:r>
          </w:p>
        </w:tc>
      </w:tr>
      <w:tr>
        <w:trPr>
          <w:trHeight w:val="4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/>
                <w:sz w:val="20"/>
              </w:rPr>
              <w:t>Основное мероприятие: «Ремонт, содержание дорог общего пользования, внутриквартальных дорог и дворовых территорий за счет средств дорожных фондов»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7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Ремонт, содержание дорог общего пользования, внутриквартальных дорог и дворовых территорий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Управление ЖКХ и РГИ г. Лыткарино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Протяженность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trike/>
                <w:sz w:val="20"/>
              </w:rPr>
            </w:pPr>
            <w:r>
              <w:rPr>
                <w:bCs/>
                <w:color w:val="2E2E2E"/>
                <w:sz w:val="20"/>
                <w:shd w:fill="FFFFFF" w:val="clear"/>
              </w:rPr>
              <w:t xml:space="preserve">Ремонт (капитальный ремонт) сети автомобильных дорог общего пользования местного значения </w:t>
            </w:r>
            <w:r>
              <w:rPr>
                <w:strike/>
                <w:sz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 за счет средств дорож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 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. Лыткарино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  Москов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 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 6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</w:rPr>
              <w:t>Управление ЖКХ и РГИ г. Лытка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trike/>
                <w:sz w:val="20"/>
              </w:rPr>
            </w:pPr>
            <w:r>
              <w:rPr>
                <w:bCs/>
                <w:color w:val="2E2E2E"/>
                <w:sz w:val="20"/>
                <w:shd w:fill="FFFFFF" w:val="clear"/>
              </w:rPr>
              <w:t xml:space="preserve">Ремонт (капитальный ремонт) сети автомобильных дорог общего пользования местного значения 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0"/>
              </w:rPr>
              <w:t>Софинансирование расходов на капитальный ремонт и ремонт автомобильных дорог общего пользования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 6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. Лытка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trike/>
                <w:sz w:val="20"/>
              </w:rPr>
            </w:pPr>
            <w:r>
              <w:rPr>
                <w:bCs/>
                <w:color w:val="2E2E2E"/>
                <w:sz w:val="20"/>
                <w:shd w:fill="FFFFFF" w:val="clear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27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, 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 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2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, средства бюджета Моск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0"/>
              </w:rPr>
              <w:t>Всего по подпрограмме</w:t>
            </w:r>
            <w:r>
              <w:rPr>
                <w:b/>
                <w:sz w:val="20"/>
                <w:lang w:val="en-US"/>
              </w:rPr>
              <w:t xml:space="preserve">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 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 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ab/>
        <w:t>7. Пункт «Источники финансирования подпрограммы, в том числе по годам:» Раздела 8 «ПАСПОРТ Подпрограммы III «Безопасность дорожного движе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</w:r>
    </w:p>
    <w:tbl>
      <w:tblPr>
        <w:tblW w:w="1502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655"/>
        <w:gridCol w:w="1843"/>
        <w:gridCol w:w="1701"/>
        <w:gridCol w:w="1701"/>
        <w:gridCol w:w="1701"/>
        <w:gridCol w:w="1701"/>
      </w:tblGrid>
      <w:tr>
        <w:trPr/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Источники финансирования подпрограммы, в том числе по годам:</w:t>
            </w:r>
          </w:p>
        </w:tc>
        <w:tc>
          <w:tcPr>
            <w:tcW w:w="1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(тыс. рублей)</w:t>
            </w:r>
          </w:p>
        </w:tc>
      </w:tr>
      <w:tr>
        <w:trPr>
          <w:trHeight w:val="70" w:hRule="atLeast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редства бюджета г. Лыткарин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 036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 xml:space="preserve">1 26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 xml:space="preserve">1 16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 xml:space="preserve">1 160,0 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Планируемые результаты реализации подпрограммы</w:t>
            </w:r>
          </w:p>
        </w:tc>
        <w:tc>
          <w:tcPr>
            <w:tcW w:w="1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Планируемые результаты реализации муниципальной программы структурированы по задачам и годам их достижения и представлены в форме "Планируемые результаты реализации муниципальной программы" в соответствии с Разделом 3   муниципальной программы.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0"/>
        </w:rPr>
        <w:tab/>
        <w:t>8. Раздел 9. «Перечень мероприятий подпрограммы III «Безопасность дорожного движе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rPr>
          <w:sz w:val="20"/>
        </w:rPr>
      </w:pPr>
      <w:r>
        <w:rPr>
          <w:sz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559"/>
        <w:gridCol w:w="1277"/>
        <w:gridCol w:w="1059"/>
        <w:gridCol w:w="992"/>
        <w:gridCol w:w="992"/>
        <w:gridCol w:w="926"/>
        <w:gridCol w:w="992"/>
        <w:gridCol w:w="993"/>
        <w:gridCol w:w="1557"/>
        <w:gridCol w:w="1701"/>
      </w:tblGrid>
      <w:tr>
        <w:trPr>
          <w:trHeight w:val="3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Мероприятия по реализации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сего (тыс. руб.)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 руб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тветственный 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ind w:right="-107" w:hanging="0"/>
              <w:textAlignment w:val="auto"/>
              <w:rPr/>
            </w:pPr>
            <w:r>
              <w:rPr>
                <w:sz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>Задача. Обеспечение безопасности дорожного движения, снижение смертности от дорожно-транспортных происшествий в соответствии с Указом Президента Российской Федерации от 07.05.2012 года №59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b/>
                <w:i/>
                <w:sz w:val="20"/>
              </w:rPr>
              <w:t>Основное мероприятие:</w:t>
            </w:r>
            <w:r>
              <w:rPr>
                <w:sz w:val="20"/>
              </w:rPr>
              <w:t xml:space="preserve"> «</w:t>
            </w:r>
            <w:r>
              <w:rPr>
                <w:b/>
                <w:sz w:val="20"/>
              </w:rPr>
              <w:t>Обеспечение безопасности дорожного движения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 03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7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 xml:space="preserve">1 2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 xml:space="preserve">1 16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 16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ТП. Снижение смертности от дорожно-транс-портных происшествий: на дорогах федерального значения, на дорогах регионального значения, на дорогах муниципального значения, на частных дорогах, случаев на 100 тыс. человек</w:t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Организация изготовления социальной рекламы по пропаганде безопасности дорожного движ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00,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Организация вывоза брошенных автотранспортных сред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Оборудование площадок для обучения детей правилам дорожного движения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sz w:val="20"/>
              </w:rPr>
              <w:t>Оборудование площадок для обучения детей правилам дорожного движения в детских дошкольных учреждения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(8 учреждений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-2021г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г. Лыткарино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дошкольные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Асфальтирование площадки для обучения детей правилам дорожного движения на территории средней общеобразовательной школы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7-2021 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г. Лыткарино, общеобразовательное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Разработка программы комплексного развития транспортной инфраструктуры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-2021 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Установка, замена, ремонт и обслуживание дорожных знаков на улично-дорожной сети г. Лыткарино. Устройство дорожной разметки. Установка пешеходных ограждений перильного тип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</w:rPr>
            </w:pPr>
            <w:r>
              <w:rPr>
                <w:sz w:val="20"/>
              </w:rPr>
              <w:t>Обустройство нерегулируемых пешеходных переходов дополнительными источниками освещ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 4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 9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 41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5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на погашение кредиторской задолженности на мероприятия  по обеспечению безопасности  дорожного 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sz w:val="20"/>
              </w:rPr>
              <w:t xml:space="preserve">Всего по подпрограмме </w:t>
            </w: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 03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47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 xml:space="preserve">1 2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 16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</w:rPr>
              <w:t xml:space="preserve">1 160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ab/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283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18CCD"/>
      <w:u w:val="single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34:00Z</dcterms:created>
  <dc:creator>ADMIN</dc:creator>
  <dc:description/>
  <cp:keywords/>
  <dc:language>en-US</dc:language>
  <cp:lastModifiedBy>Лариса Симонова</cp:lastModifiedBy>
  <cp:lastPrinted>2019-03-29T15:35:00Z</cp:lastPrinted>
  <dcterms:modified xsi:type="dcterms:W3CDTF">2019-04-16T07:49:00Z</dcterms:modified>
  <cp:revision>6</cp:revision>
  <dc:subject/>
  <dc:title>Проект</dc:title>
</cp:coreProperties>
</file>